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Cs/>
          <w:sz w:val="22"/>
          <w:szCs w:val="22"/>
        </w:rPr>
      </w:pPr>
      <w:r>
        <w:rPr>
          <w:rFonts w:cs="Arial" w:ascii="Arial" w:hAnsi="Arial"/>
          <w:sz w:val="22"/>
          <w:szCs w:val="22"/>
        </w:rPr>
        <w:t xml:space="preserve">La consultation </w:t>
      </w:r>
      <w:r>
        <w:rPr>
          <w:rFonts w:eastAsia="Trebuchet MS" w:cs="Arial" w:ascii="Arial" w:hAnsi="Arial"/>
          <w:color w:val="000000"/>
          <w:sz w:val="22"/>
          <w:szCs w:val="22"/>
        </w:rPr>
        <w:t xml:space="preserve">concerne la </w:t>
      </w:r>
      <w:r>
        <w:rPr>
          <w:rFonts w:cs="Arial" w:ascii="Arial" w:hAnsi="Arial"/>
          <w:sz w:val="22"/>
          <w:szCs w:val="22"/>
          <w:lang w:val="en-US" w:eastAsia="en-US"/>
        </w:rPr>
        <w:t>Fourniture de Consommables à usage unique pour le conditionnement des repas,  pour le compte du Groupement Hospitalier de Territoire 44.</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126450674"/>
      <w:bookmarkStart w:id="1" w:name="__Fieldmark__0_412645067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126450674"/>
      <w:bookmarkStart w:id="3" w:name="__Fieldmark__1_412645067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126450674"/>
            <w:bookmarkStart w:id="5" w:name="__Fieldmark__2_412645067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126450674"/>
            <w:bookmarkStart w:id="7" w:name="__Fieldmark__3_412645067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126450674"/>
            <w:bookmarkStart w:id="9" w:name="__Fieldmark__4_412645067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126450674"/>
            <w:bookmarkStart w:id="11" w:name="__Fieldmark__5_412645067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26450674"/>
            <w:bookmarkStart w:id="13" w:name="__Fieldmark__6_412645067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126450674"/>
      <w:bookmarkStart w:id="15" w:name="__Fieldmark__7_412645067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126450674"/>
      <w:bookmarkStart w:id="17" w:name="__Fieldmark__8_412645067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506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LEBLANC Lola</cp:lastModifiedBy>
  <cp:lastPrinted>2023-09-26T10:15:00Z</cp:lastPrinted>
  <dcterms:modified xsi:type="dcterms:W3CDTF">2025-06-24T11:26:00Z</dcterms:modified>
  <cp:revision>4</cp:revision>
  <dc:subject/>
  <dc:title>MISE A JOUR AVRIL 2007</dc:title>
</cp:coreProperties>
</file>